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ОССИЙСКАЯ   ФЕДЕ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ЕРГИЕВСКОГО  СЕЛЬСКОГО ПОСЕЛЕНИЯ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ОЛГОГРАДСКОЙ ОБЛАСТИ               </w:t>
      </w:r>
    </w:p>
    <w:p>
      <w:pPr>
        <w:pStyle w:val="Normal"/>
        <w:jc w:val="center"/>
        <w:rPr>
          <w:rFonts w:ascii="Times New Roman CYR" w:hAnsi="Times New Roman CYR" w:eastAsia="Lucida Sans Unicode" w:cs="Times New Roman CYR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rPr>
          <w:rFonts w:eastAsia="Lucida Sans Unicode" w:cs="Calibri"/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РЕШ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13"/>
        <w:rPr>
          <w:rFonts w:eastAsia="Lucida Sans Unicode" w:cs="Calibri"/>
          <w:b/>
          <w:b/>
          <w:bCs/>
          <w:sz w:val="26"/>
          <w:szCs w:val="26"/>
        </w:rPr>
      </w:pPr>
      <w:r>
        <w:rPr>
          <w:rFonts w:eastAsia="Lucida Sans Unicode" w:cs="Calibri"/>
          <w:b/>
          <w:bCs/>
          <w:sz w:val="26"/>
          <w:szCs w:val="26"/>
        </w:rPr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>от   25 декабря  2019 г                               № 21/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«О  бюджете  Сергиевского сельского  поселения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 2020 год и на плановый  период 2021 и 2022 годов</w:t>
      </w:r>
      <w:bookmarkStart w:id="0" w:name="z2"/>
      <w:r>
        <w:rPr>
          <w:rFonts w:cs="Times New Roman" w:ascii="Times New Roman" w:hAnsi="Times New Roman"/>
          <w:b/>
          <w:sz w:val="24"/>
          <w:szCs w:val="24"/>
        </w:rPr>
        <w:t>»</w:t>
      </w:r>
      <w:bookmarkEnd w:id="0"/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Сергиевского сельского  поселения   на 2020 год и на плановый период  2021 и 2022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Сергиевского сельского поселения на 2020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Сергиевского сельского поселения в сумме 6394324 рублей, в том числе безвозмездные поступления от других бюджетов бюджетной системы Российской Федерации в сумме  1374000 рублей, из них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ластного бюджета –  137400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ергиевского сельского поселения в сумме 6644838 рублей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бюджета на 2020 год в сумме 250514 рублей, или 4,99 процента к объему доходов бюджета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Сергиевского сельского поселения  на плановый период 2021 и 2022 год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ергиевского сельского поселения на 2021 год в сумме 7393405 рублей, в том числе безвозмездные поступления из областного бюджета – 1374500 рублей, и на 2022 год в сумме 7640467 рублей, в том числе безвозмездные поступления из областного  бюджета – 1376800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Сергиевского сельского   поселения на 2021 год в сумме 7693748 рублей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92343,70 рублей, и на 2022 год в сумме 7953024 рублей, в том числе условно утвержденные расходы –  397651,2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бюджета Сергиевского сельского  поселения на 2021 год в сумме 300343 рублей, или 4,99 процента к объему доходов  бюджета без учета утвержденного объема безвозмездных поступлений и дополнительного норматива по налогу на доходы физических лиц, и прогнозируемый дефицит  бюджета на 2022 год в сумме 312557 рублей, или 4,99 процента к объему доходов бюджета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firstLine="708"/>
        <w:jc w:val="both"/>
        <w:rPr/>
      </w:pPr>
      <w:r>
        <w:rPr/>
        <w:t>1.3. В состав источников внутреннего финансирования дефицита  бюджета на 2020 год и на плановый период 2021 и 2022 годов включаются:</w:t>
      </w:r>
    </w:p>
    <w:p>
      <w:pPr>
        <w:pStyle w:val="Normal"/>
        <w:rPr/>
      </w:pPr>
      <w:r>
        <w:rPr/>
        <w:t xml:space="preserve">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ые источники внутреннего финансирования дефицита местного бюджет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 Муниципальный внутренний долг    Сергиевского  сельского  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бюджета Сергиевского сельского поселения  по состоянию на 1 января 2021 года в сумме 0 тыс. рублей, в том числе верхний предел по муниципальным гарантиям Сергиевского сельского  поселения – 0  тыс. рублей, на 1 января 2022 года в сумме 0 тыс. рублей, в том числе верхний предел по муниципальным гарантиям Сергиевского сельского поселения – 0 тыс. рублей, на 1 января 2023 года  в сумме 0 тыс. рублей, в том числе верхний предел по муниципальным гарантиям Сергиевского сельского  поселения – 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на 2020 год в сумме 0 рублей, на 2021 год в сумме 0 рублей, на 2022 год  в сумме 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расход на обслуживание муниципального долга на 2020 год в сумме 0 рублей, на 2021 год в сумме 0 рублей, на 2022 год  в сумме 0 рублей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Администраторы главных доходов и администраторы главных источников внутреннего финансирования дефицита бюджета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Утвердить перечень главных администраторов доходов бюджета Сергиевского сельского поселения - органов местного самоуправления согласно приложению 1 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твердить перечень главных администраторов источников финансирования дефицита бюджета   Сергиевского  сельского поселения - органов местного самоуправления согласно приложению 2 .</w:t>
      </w:r>
    </w:p>
    <w:p>
      <w:pPr>
        <w:pStyle w:val="Normal"/>
        <w:jc w:val="both"/>
        <w:rPr/>
      </w:pPr>
      <w:r>
        <w:rPr>
          <w:color w:val="C0504D"/>
        </w:rPr>
        <w:t xml:space="preserve">          </w:t>
      </w:r>
      <w:r>
        <w:rPr>
          <w:color w:val="000000"/>
        </w:rPr>
        <w:t>3.4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закон (решение) о бюджете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4. </w:t>
      </w:r>
      <w:r>
        <w:rPr>
          <w:b/>
        </w:rPr>
        <w:t>Поступления доходов в бюджет Сергиевского сельского  поселения в 2020 году  и на плановый период 2021 и 2022 г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прогноз поступлений доходов в 2020 году и на плановый период 2021 и  2022 годов согласно приложению 3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Особенности  использования средств, получаемых казенными учреждениями    Сергиевского сельского  поселения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тановить, что в 2020 году доходы от сдачи в аренду имущества, находящегося в муниципальной собственности Сергиевского сельского поселения  и переданного в оперативное управление учреждениям  культуры и искусства, финансируемым за счет средств  бюджета Сергие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 Сергиевского сельского поселения   на 2020 год и на плановый период 2021 и 2022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 и на плановый  период 2021 и 2022 годов согласно приложению 4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 и на плановый период 2021 и  2022 годов согласно приложению 5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едомственную структуру расходов бюджета  Сергие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6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и 2022 годы согласно приложению 7.</w:t>
      </w:r>
    </w:p>
    <w:p>
      <w:pPr>
        <w:pStyle w:val="Cons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твердить объем бюджетных ассигнований дорожного фонда Сергиевского сельского поселения  на 2020 год 2356540 рублей, на 2021 год 3279905 рублей, на 2022 год 3524667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Сергие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5. Утвердить общий объем бюджетных ассигнований на исполнение публичных нормативных обязательств на 2020 год в сумме — 12000 рублей, на 2021 год – в сумме 12000 рублей, на 2022 год – в сумме 12000 рубл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6.  Утвердить объем межбюджетных трансфертов, предоставляемых бюджету Даниловского муниципального района на исполнение передаваемых Контрольно-счетной палате полномочий по осуществлению внешнего муниципального финансового контроля в сумме 36000  рублей на 2020 год.</w:t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бюджетных ассигнований   по обеспечению      деятельности органов местного самоуправления, учреждений бюджетной сферы Серги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ргиевского сельского  поселения не вправе принимать решения, приводящие к увеличению в 2020 году численности муниципальных служащих, работников учреждений бюджетной сферы, за исключением случаев, когда Федеральным законом от 06 октября 2003 г.                № 131-ФЗ "Об общих принципах организации местного самоуправления в Российской Федерации", другими нормативными правовыми актами муниципальным образованиям  устанавливаются  дополнительные 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b/>
        </w:rPr>
        <w:t xml:space="preserve">Особенности исполнения  бюджета  Сергиевского сельского  посел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, что до 01 января 2021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 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органами местного  самоуправления целевых средств, переданных из областного 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е использованные в 2019 году целевые средства, переданные из районного бюджета в бюджет Сергиевского сельского поселения, подлежат использованию  в 2020 году на те же цели в соответствии с решением главного администратора бюджетных средств районного бюджета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ение органами местного самоуправления полномочий по решению вопросов местного значения и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20 году в сумме 79000 рублей, в 2021 году 79500 рублей, в 2022 году 8180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 заимствований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ргиевского сельского поселения, направляемых на покрытие дефицита  бюджета поселения  и погашение муниципальных долговых обязательств, на 2020 год согласно приложению 8 к настоящему Решению и программу муниципальных внутренних заимствований  Сергиевского сельского поселения, направляемых на покрытие дефицита  бюджета Сергиевского сельского  поселения и погашение муниципальных долговых обязательств, на плановый период 2021 и 2022 годов согласно приложению 9.</w:t>
      </w:r>
    </w:p>
    <w:p>
      <w:pPr>
        <w:pStyle w:val="Con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муниципальных гарантий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гарантий Сергиевского сельского поселения Даниловского муниципального района на 2020 год согласно приложению 10 к настоящему решению и программу муниципальных гарантий Сергиевского сельского поселения Даниловского муниципального района на 2021-2022 годы согласно приложению 11 к настоящему решению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13. Предельная штатная числен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/>
        <w:t xml:space="preserve">   </w:t>
      </w:r>
      <w:r>
        <w:rPr>
          <w:rFonts w:cs="Times New Roman CYR" w:ascii="Times New Roman CYR" w:hAnsi="Times New Roman CYR"/>
        </w:rPr>
        <w:t>Утвердить предельную штатную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 поселения, по главным распорядителям бюджетных средств на 2019  год согласно приложению 12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</w:t>
      </w:r>
      <w:r>
        <w:rPr>
          <w:b/>
        </w:rPr>
        <w:t>14</w:t>
      </w:r>
      <w:r>
        <w:rPr/>
        <w:t xml:space="preserve">.    </w:t>
      </w:r>
      <w:r>
        <w:rPr>
          <w:b/>
          <w:bCs/>
        </w:rPr>
        <w:t>Муниципальные программы Сергие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hd w:fill="FFFF99" w:val="clear"/>
        </w:rPr>
      </w:pPr>
      <w:r>
        <w:rPr/>
        <w:t>Утвердить распределение бюджетных ассигнований на реализацию целевых программ Сергиевского сельского поселения на 2020 год и плановый период 2021 и 2022 годы согласно</w:t>
      </w:r>
    </w:p>
    <w:p>
      <w:pPr>
        <w:pStyle w:val="Normal"/>
        <w:rPr/>
      </w:pPr>
      <w:r>
        <w:rPr>
          <w:shd w:fill="FFFF99" w:val="clear"/>
        </w:rPr>
        <w:t xml:space="preserve">приложению 13  </w:t>
      </w:r>
      <w:r>
        <w:rPr/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</w:t>
      </w:r>
      <w:r>
        <w:rPr>
          <w:b/>
        </w:rPr>
        <w:t>15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jc w:val="both"/>
        <w:rPr/>
      </w:pPr>
      <w:r>
        <w:rPr/>
        <w:t>Настоящее Решение вступает в силу с 01 января 2020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Глава Сергиевского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ельского поселения                                         Иордатий А.В.                   </w:t>
      </w:r>
    </w:p>
    <w:sectPr>
      <w:type w:val="nextPage"/>
      <w:pgSz w:w="11906" w:h="16838"/>
      <w:pgMar w:left="113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3">
    <w:name w:val="Красная строка1"/>
    <w:basedOn w:val="TextBody"/>
    <w:qFormat/>
    <w:pPr>
      <w:widowControl w:val="false"/>
      <w:spacing w:before="0" w:after="120"/>
      <w:ind w:firstLine="283"/>
      <w:jc w:val="left"/>
    </w:pPr>
    <w:rPr>
      <w:rFonts w:eastAsia="Lucida Sans Unicode" w:cs="Calibri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cp:keywords/>
  <dc:language>en-US</dc:language>
  <cp:lastModifiedBy>Светлана</cp:lastModifiedBy>
  <cp:lastPrinted>2019-12-23T10:53:00Z</cp:lastPrinted>
  <dcterms:modified xsi:type="dcterms:W3CDTF">2019-12-23T07:55:00Z</dcterms:modified>
  <cp:revision>175</cp:revision>
  <dc:subject/>
  <dc:title>Руководителям законодательных</dc:title>
</cp:coreProperties>
</file>